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eść 4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IV                                                         NAPOJE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 xml:space="preserve">Sok  w kartoniku 200ml bez </w:t>
            </w:r>
            <w:r>
              <w:rPr>
                <w:rFonts w:cs="Tahoma"/>
                <w:sz w:val="28"/>
                <w:szCs w:val="28"/>
              </w:rPr>
              <w:t xml:space="preserve">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da mineralna gazowana 1,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da mineralna naturalna nisko lub średniozmineralizowana 0,5l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ListParagraph"/>
        <w:spacing w:before="0" w:after="200"/>
        <w:ind w:left="12036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5-11-24T09:43:00Z</cp:lastPrinted>
  <dcterms:modified xsi:type="dcterms:W3CDTF">2022-12-05T08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